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453"/>
        <w:gridCol w:w="1577"/>
        <w:gridCol w:w="806"/>
        <w:gridCol w:w="1141"/>
        <w:gridCol w:w="2843"/>
        <w:gridCol w:w="524"/>
        <w:gridCol w:w="1487"/>
        <w:gridCol w:w="2104"/>
      </w:tblGrid>
      <w:tr>
        <w:trPr>
          <w:trHeight w:val="240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Reljef</w:t>
            </w:r>
          </w:p>
        </w:tc>
      </w:tr>
      <w:tr>
        <w:trPr>
          <w:trHeight w:val="378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eljefna obilježja Panonske Hrvatske</w:t>
            </w:r>
          </w:p>
        </w:tc>
      </w:tr>
      <w:tr>
        <w:trPr>
          <w:trHeight w:val="345" w:hRule="atLeast"/>
        </w:trPr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2.</w:t>
            </w:r>
          </w:p>
        </w:tc>
        <w:tc>
          <w:tcPr>
            <w:tcW w:w="6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B.C.5.5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uspoređuje reljefna obilježja panonskoga i dinarskoga prostora Hrvatske te ih vrednuje kao životni prostor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54" w:after="0"/>
              <w:ind w:left="720" w:right="3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i opisuje primjere reljefnih oblika s pomoću grafičkih prikaza i fotografija (brdo, pobrđe, lesna/praporna zaravan, ravnica, dolina, poloj, riječna terasa, zavala, kotlin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54" w:after="0"/>
              <w:ind w:left="720" w:right="3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zuje na geografskoj karti primjere prapornih zaravni, riječnih dolina, poloja, riječnih terasa, zavala, kotlina, brda, pobrđa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Prepoznaje primjere reljefnih oblika panonskoga i dinarskoga prostora  s pomoću fotografija. Navodi reljefne oblike u zavičaju te opisuje načine života na njim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pojedine reljefne oblike panonskoga i dinarskoga prostora Hrvatske s pomoću grafičkih prikaza i fotografija te iste prepoznaje i imenuje u zavičajnome prostoru i na geografskoj karti Hrvatsk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povezanost reljefnih obilježja, naseljenosti i ljudskih djelatnosti.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Uspoređuje reljefne oblike panonskoga i dinarskoga prostora s obzirom na mogućnosti naseljavanja i gospodarskoga iskorištavanj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Vrednuje reljefne oblike panonskoga i dinarskoga prostora s obzirom na specifične mogućnosti naseljavanja i gospodarskoga iskorištavanja.</w:t>
            </w:r>
            <w:r>
              <w:rPr>
                <w:rStyle w:val="Eop"/>
                <w:lang w:val="hr-HR"/>
              </w:rPr>
              <w:t> 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čitelj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men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kaz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irodno-geografske cjeline Hrvatsk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epozn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anonsku Hrvatsku prema karakterističnim obilježjima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tcr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ljučne pojmove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ljefne oblike u pripadajući stupac u tablici s obzirom na nadmorsku visinu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mjere reljefnih oblika s pomoću fotografija u udžbeniku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nalaz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mjere reljefnih oblika na geografskoj karti u atlasu 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č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edine reljefne oblike na slijepoj karti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e zabilješke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vrednovanje za učen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- promatranje i  pitanja na satu te davanje povratnih informacija učeniku, izlazna kartica s pitanjima za provjeru usvojenosti ishoda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, Hrvatski jezik, Održivi razvoj</w:t>
            </w:r>
          </w:p>
          <w:p>
            <w:pPr>
              <w:pStyle w:val="Paragraph"/>
              <w:numPr>
                <w:ilvl w:val="0"/>
                <w:numId w:val="5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osr </w:t>
            </w:r>
            <w:r>
              <w:rPr>
                <w:rStyle w:val="Normaltextrun"/>
                <w:b/>
                <w:lang w:val="hr-HR"/>
              </w:rPr>
              <w:t>A.2.3.</w:t>
            </w:r>
            <w:r>
              <w:rPr>
                <w:rStyle w:val="Normaltextrun"/>
                <w:lang w:val="hr-HR"/>
              </w:rPr>
              <w:t>  Razvija osobne potencijale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5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>osr</w:t>
            </w:r>
            <w:r>
              <w:rPr>
                <w:rStyle w:val="Normaltextrun"/>
                <w:b/>
                <w:lang w:val="hr-HR"/>
              </w:rPr>
              <w:t xml:space="preserve"> A.2.4.</w:t>
            </w:r>
            <w:r>
              <w:rPr>
                <w:rStyle w:val="Normaltextrun"/>
                <w:lang w:val="hr-HR"/>
              </w:rPr>
              <w:t>  Razvija radne navike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5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uku </w:t>
            </w:r>
            <w:r>
              <w:rPr>
                <w:rStyle w:val="Normaltextrun"/>
                <w:b/>
                <w:lang w:val="hr-HR"/>
              </w:rPr>
              <w:t>D.2.2.</w:t>
            </w:r>
            <w:r>
              <w:rPr>
                <w:rStyle w:val="Normaltextrun"/>
                <w:lang w:val="hr-HR"/>
              </w:rPr>
              <w:t> Učenik ostvaruje dobru komunikaciju s drugima, uspješno surađuje u različitim situacijama i spreman je zatražiti i ponuditi pomoć. 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5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>odr</w:t>
            </w:r>
            <w:r>
              <w:rPr>
                <w:rStyle w:val="Normaltextrun"/>
                <w:lang w:val="hr-HR"/>
              </w:rPr>
              <w:t xml:space="preserve"> </w:t>
            </w:r>
            <w:r>
              <w:rPr>
                <w:rStyle w:val="Normaltextrun"/>
                <w:b/>
                <w:lang w:val="hr-HR"/>
              </w:rPr>
              <w:t>A.2.2.</w:t>
            </w:r>
            <w:r>
              <w:rPr>
                <w:rStyle w:val="Normaltextrun"/>
                <w:lang w:val="hr-HR"/>
              </w:rPr>
              <w:t xml:space="preserve"> Uočava da u prirodi postoji međudjelovanje i međuovisnost.    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5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HJ </w:t>
            </w:r>
            <w:r>
              <w:rPr>
                <w:rStyle w:val="Normaltextrun"/>
                <w:b/>
                <w:lang w:val="hr-HR"/>
              </w:rPr>
              <w:t>A. 5.3.</w:t>
            </w:r>
            <w:r>
              <w:rPr>
                <w:rStyle w:val="Normaltextrun"/>
                <w:lang w:val="hr-HR"/>
              </w:rPr>
              <w:t xml:space="preserve"> Učenik čita tekst, izdvaja ključne riječi i objašnjava značenje teksta.  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interpretirati fotografije, crtež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ogički povezati sadržaj, pravilno i jezgrovito ispisati bilješ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radom u paru razvijati međusobno poštovanje i pomaganj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gitalna kompetenc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ešavat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ke u digitalnom alatu</w:t>
            </w:r>
          </w:p>
        </w:tc>
      </w:tr>
      <w:tr>
        <w:trPr>
          <w:trHeight w:val="552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aplavna ravnica (poloj), riječna terasa, praporna (lesna) zaravan, zavale i kotline, pobrđa i gor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čitelj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men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kaz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irodno-geografske cjeline Hrvatsk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epozn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anonsku Hrvatsku prema karakterističnim obilježjim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vjer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edznanje učenik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a učenici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Navedi i pokaži na geografskoj karti Hrvatske tri prirodno-geografske cjeline Hrvats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Na koju se od navedenih prirodno-geografskih cjelina odnose pojmovi: Panonska nizina, plodno tlo, poljoprivred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Prema boji na karti zaključi u kojem se visinskom području nalazi najveći dio površine Panonske Hrvatske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 razgovor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str. 65.-67.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tcr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zive reljefnih oblika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ljefne oblike u unaprijed pripremljenu tablicu u pripadajući stupac u tablici s obzirom na nadmorsku visinu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mjere reljefnih oblika s pomoću fotografija u udžbeniku str. 65.-67.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nalaz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mjere reljefnih oblika na geografskoj karti Hrvatske u atlasu 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rješavajući zadatak u digitalnom alatu LearningApp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č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edine reljefne oblike na slijepoj karti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i po potrebi ih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rigira </w:t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stanak Panonske nizin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radni listić s unaprijed pripremljenom tablicom (Prilog 1.)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slikovni materijal i tekst u udžbeniku str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d učenika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like pojedinih reljefnih oblika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 digitalnom alatu LearningApps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learningapps.org/watch?v=pkaxb2mg3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jednički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atke u tablicu na ploč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ili mobiteli učenika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izlazne kartice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ljefna obilježja Panonske Hrvat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o Panonske nizine</w:t>
            </w:r>
          </w:p>
          <w:tbl>
            <w:tblPr>
              <w:tblW w:w="12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5"/>
              <w:gridCol w:w="4500"/>
              <w:gridCol w:w="3960"/>
            </w:tblGrid>
            <w:tr>
              <w:trPr/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reljefni oblici do 200 m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bilježja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rimjeri</w:t>
                  </w:r>
                </w:p>
              </w:tc>
            </w:tr>
            <w:tr>
              <w:trPr/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oloji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ajniži pojas neposredno uzduž rijeka, česte poplave, močvarna područja, rijetko naseljeni, očuvane šume hrasta lužnjaka- šumarstvo, drvna industrija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Jelas polje, Crnac polje, Kopački rit, Lonjsko polje</w:t>
                  </w:r>
                </w:p>
              </w:tc>
            </w:tr>
            <w:tr>
              <w:trPr/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riječne terase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višena zemljišta uz rijeke, šumarstvo, poljoprivreda, izgradnja prometnica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iječne terase uz Savu , Dravu Dunav</w:t>
                  </w:r>
                </w:p>
              </w:tc>
            </w:tr>
            <w:tr>
              <w:trPr/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lesne zaravni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avna izdignuta područja građena od lesa (prapora), najvažnija poljoprivredna područja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ukovarska, Erdutska, Đakovačka i Baranjska lesna zaravan</w:t>
                  </w:r>
                </w:p>
              </w:tc>
            </w:tr>
            <w:tr>
              <w:trPr/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zavale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ostrana uleknuća nastala spuštanjem dijelova Zemljine kore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rna mlaka</w:t>
                  </w:r>
                </w:p>
              </w:tc>
            </w:tr>
            <w:tr>
              <w:trPr/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kotline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kružna uleknuća nastala izdizanjem okolnih gora koje ih zatvaraju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žeška kotlina</w:t>
                  </w:r>
                </w:p>
              </w:tc>
            </w:tr>
            <w:tr>
              <w:trPr/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reljefni oblici od 200 do 500 m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        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bilježja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rimjeri</w:t>
                  </w:r>
                </w:p>
              </w:tc>
            </w:tr>
            <w:tr>
              <w:trPr/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obrđ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441325</wp:posOffset>
                            </wp:positionH>
                            <wp:positionV relativeFrom="paragraph">
                              <wp:posOffset>5080</wp:posOffset>
                            </wp:positionV>
                            <wp:extent cx="1114425" cy="704850"/>
                            <wp:effectExtent l="10795" t="8255" r="10160" b="571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14560" cy="7048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5" coordsize="21600,21600" o:spt="5" adj="10800" path="m,21600l@0,l21600,21600xe">
                            <v:stroke joinstyle="miter"/>
                            <v:formulas>
                              <v:f eqn="val #0"/>
                              <v:f eqn="prod 1 @0 2"/>
                              <v:f eqn="sum @1 10800 0"/>
                            </v:formulas>
                            <v:path gradientshapeok="t" o:connecttype="rect" textboxrect="@1,10800,@2,21600"/>
                            <v:handles>
                              <v:h position="@0,0"/>
                            </v:handles>
                          </v:shapetype>
                          <v:shape id="shape_0" fillcolor="white" stroked="t" o:allowincell="t" style="position:absolute;margin-left:34.75pt;margin-top:0.4pt;width:87.7pt;height:55.45pt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osojna padina            prisojna padi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sjeverna)                  (juž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voćarstvo,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inogradarstvo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rvatsko zagorje, Vukomeričke gorice, Bilogora</w:t>
                  </w:r>
                </w:p>
              </w:tc>
            </w:tr>
            <w:tr>
              <w:trPr/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8F00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reljefni oblici iznad 500 m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8F00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en-US" w:eastAsia="en-US"/>
                    </w:rPr>
                    <w:t xml:space="preserve">          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 w:eastAsia="en-US"/>
                    </w:rPr>
                    <w:t>obilježja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8F00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rimjeri</w:t>
                  </w:r>
                </w:p>
              </w:tc>
            </w:tr>
            <w:tr>
              <w:trPr/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gor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zaobljenih vrhova, većinom od 500 do 1000 m, rijetko naseljene, šumarstvo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apuk, Psunj, Dilj, Požeška gora, Žumberačka gora (najviša gora Panonske Hrvatske), Medvednica, Ivanščic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 NA LISTIĆ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i prilog 2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a slijepoj karti Panonske Hrvatske zelenom bojom upiši imena poloja, žutom bojom imena lesnih zaravni, svijetlomeđom bojom imena pobrđa, a tamnosmeđom bojom imena gora. Ne zaboravi napraviti tumač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w:t xml:space="preserve"> </w:t>
            </w:r>
            <w:r>
              <w:rPr/>
              <w:object w:dxaOrig="5656" w:dyaOrig="3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9.65pt;height:130.5pt" filled="f" o:ole="">
                  <v:imagedata r:id="rId4" o:title=""/>
                </v:shape>
                <o:OLEObject Type="Embed" ProgID="" ShapeID="ole_rId3" DrawAspect="Content" ObjectID="_414166179" r:id="rId3"/>
              </w:objec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slikovnog materijala navedi jedan primjer poloja, lesne zaravni, pobrđa i gore. Navedene reljefne oblike pokaži na geografskoj karti.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i imena reljefnih oblika pogodnih za poljoprivredu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oredi reljefna obilježja zapadnog i istočnog dijela Panonske Hrvatske. Koji reljefni oblici dominiraju u zapadnom, a koji u istočnom dijelu Panonske Hrvatske. Koji dio Panonske Hrvatske je pogodniji za ratarstvo? Obrazloži odgovor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learningapps.org/watch?v=pkaxb2mg3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označavanje reljefnih oblika na slijepoj karti u digitalnom alatu LearningApp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bookmarkStart w:id="0" w:name="_Hlk14945740"/>
      <w:r>
        <w:rPr>
          <w:rFonts w:cs="Times New Roman" w:ascii="Times New Roman" w:hAnsi="Times New Roman"/>
          <w:sz w:val="24"/>
          <w:szCs w:val="24"/>
        </w:rPr>
        <w:t xml:space="preserve"> 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/>
      </w:pPr>
      <w:r>
        <w:rPr/>
        <w:t xml:space="preserve">Prilog 1. Radni listić s tablico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8440</wp:posOffset>
                </wp:positionH>
                <wp:positionV relativeFrom="paragraph">
                  <wp:posOffset>175260</wp:posOffset>
                </wp:positionV>
                <wp:extent cx="8667115" cy="3342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115" cy="334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2.45pt;height:263.2pt;mso-wrap-distance-left:9.05pt;mso-wrap-distance-right:9.05pt;mso-wrap-distance-top:0pt;mso-wrap-distance-bottom:0pt;margin-top:13.8pt;mso-position-vertical-relative:text;margin-left:-1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4500"/>
        <w:gridCol w:w="3960"/>
      </w:tblGrid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ljefni oblici do 200 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ljež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jeri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ljefni oblici od 200 do 500 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ljež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jeri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5080</wp:posOffset>
                      </wp:positionV>
                      <wp:extent cx="1266825" cy="857250"/>
                      <wp:effectExtent l="10160" t="8255" r="952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857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75pt;margin-top:0.4pt;width:99.7pt;height:67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adina          ________ pad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sjeverna)                  (južn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ljefni oblici iznad 500 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2. Izlazna kartica s pitanjima za provjeru usvojenosti isho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4640</wp:posOffset>
                </wp:positionH>
                <wp:positionV relativeFrom="paragraph">
                  <wp:posOffset>267335</wp:posOffset>
                </wp:positionV>
                <wp:extent cx="9705340" cy="59620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5340" cy="596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4.2pt;height:469.45pt;mso-wrap-distance-left:9.05pt;mso-wrap-distance-right:9.05pt;mso-wrap-distance-top:0pt;mso-wrap-distance-bottom:0pt;margin-top:21.05pt;mso-position-vertical-relative:text;margin-left:-2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5193878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Ime i prezime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Reljefna obilježja Panonske Hrvatsk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govori na pitanja i prilikom izlaska iz učionice predaj karticu učitelju/ic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" w:name="_Hlk15193878"/>
      <w:bookmarkStart w:id="3" w:name="_Hlk15193960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1. Na crte ispod fotografija napiši koji je reljefni oblik prikazan na fotografij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" w:name="_Hlk15193960"/>
      <w:bookmarkEnd w:id="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95675" cy="156146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79980" cy="158877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04415" cy="153987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                       ________________________                    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Koji je od prikazanih reljefnih oblika u prethodnom zadatku </w:t>
      </w:r>
      <w:r>
        <w:rPr>
          <w:rFonts w:cs="Times New Roman" w:ascii="Times New Roman" w:hAnsi="Times New Roman"/>
          <w:b/>
          <w:sz w:val="24"/>
          <w:szCs w:val="24"/>
        </w:rPr>
        <w:t>najnepogodniji</w:t>
      </w:r>
      <w:r>
        <w:rPr>
          <w:rFonts w:cs="Times New Roman" w:ascii="Times New Roman" w:hAnsi="Times New Roman"/>
          <w:sz w:val="24"/>
          <w:szCs w:val="24"/>
        </w:rPr>
        <w:t xml:space="preserve"> za naseljavanje i gospodarsko iskorištavanje. Objasni odgovo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10580</wp:posOffset>
                </wp:positionH>
                <wp:positionV relativeFrom="paragraph">
                  <wp:posOffset>316865</wp:posOffset>
                </wp:positionV>
                <wp:extent cx="2974340" cy="17310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340" cy="173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89555" cy="1638300"/>
                                  <wp:effectExtent l="0" t="0" r="0" b="0"/>
                                  <wp:docPr id="9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9555" cy="163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pt;height:136.3pt;mso-wrap-distance-left:9.05pt;mso-wrap-distance-right:9.05pt;mso-wrap-distance-top:0pt;mso-wrap-distance-bottom:0pt;margin-top:24.95pt;mso-position-vertical-relative:text;margin-left:46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89555" cy="1638300"/>
                            <wp:effectExtent l="0" t="0" r="0" b="0"/>
                            <wp:docPr id="10" name="Picture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9555" cy="163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" w:name="_Hlk15194099"/>
      <w:bookmarkEnd w:id="5"/>
      <w:r>
        <w:rPr>
          <w:rFonts w:cs="Times New Roman" w:ascii="Times New Roman" w:hAnsi="Times New Roman"/>
          <w:sz w:val="24"/>
          <w:szCs w:val="24"/>
        </w:rPr>
        <w:t xml:space="preserve">3. Na crtu ispred reljefnog oblika upiši broj kojim je taj reljefni oblik prikazan na priloženoj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eografskoj karti. Pazi dva su broja višk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Požeška kotlina            ______ Žumberačka gora      ______ Vukovarska lesna zaravan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_Hlk15194099"/>
      <w:bookmarkStart w:id="7" w:name="_Hlk15194099"/>
      <w:bookmarkEnd w:id="7"/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watch?v=pkaxb2mg319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http://www.geografija.hr/" TargetMode="External"/><Relationship Id="rId6" Type="http://schemas.openxmlformats.org/officeDocument/2006/relationships/hyperlink" Target="http://www.skolskiportal.hr/" TargetMode="External"/><Relationship Id="rId7" Type="http://schemas.openxmlformats.org/officeDocument/2006/relationships/hyperlink" Target="http://www.enciklopedija.hr/" TargetMode="External"/><Relationship Id="rId8" Type="http://schemas.openxmlformats.org/officeDocument/2006/relationships/hyperlink" Target="https://learningapps.org/watch?v=pkaxb2mg319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0:40:00Z</dcterms:created>
  <dc:creator>Jasna</dc:creator>
  <dc:description/>
  <cp:keywords/>
  <dc:language>en-US</dc:language>
  <cp:lastModifiedBy>Vinko Balaško</cp:lastModifiedBy>
  <dcterms:modified xsi:type="dcterms:W3CDTF">2019-07-28T06:26:00Z</dcterms:modified>
  <cp:revision>8</cp:revision>
  <dc:subject/>
  <dc:title/>
</cp:coreProperties>
</file>